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53910" cy="1011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910" cy="1011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7560</wp:posOffset>
                </wp:positionH>
                <wp:positionV relativeFrom="page">
                  <wp:posOffset>292735</wp:posOffset>
                </wp:positionV>
                <wp:extent cx="6081395" cy="911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2.3.2. Перечень возможных неисправностей в процессе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спользования изделия по назначению и рекомендации по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ействиям при их возникновении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072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402"/>
                              <w:gridCol w:w="2268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исправнос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роят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ичин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тод устран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конечник не закрепляется на вентиль шин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аботалась уплотнительная манжета наконечни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нить манже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онка выключается, но стрелка показывает давление выше норм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резмерно открыт дроссель на выпуске в атмосферу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регулировать положение дросселя так, чтобы при выключении колонки стрелка оставалась в том же положе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включении тумблера «Сеть» отсутствует световой сигнал светодиода «Сеть», колонка не работае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шел из строя предохранитель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нить предохранит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репленный на вентиле шины наконечник пропускает воздух со стороны рычага механизма зажим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зносились уплотнительные резиновые кольца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обрать наконечник, заменить на толкателе резиновые кольц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85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4" w:right="457" w:firstLine="850"/>
                              <w:rPr/>
                            </w:pPr>
                            <w:r>
                              <w:rPr/>
                              <w:t>2.3.3.  Порядок выключения изделия.</w:t>
                            </w:r>
                          </w:p>
                          <w:p>
                            <w:pPr>
                              <w:pStyle w:val="Normal"/>
                              <w:ind w:left="284" w:right="457" w:firstLine="85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850"/>
                              <w:rPr/>
                            </w:pPr>
                            <w:r>
                              <w:rPr/>
                              <w:t>После завершения работы отключить колонку от электросети.</w:t>
                            </w:r>
                          </w:p>
                          <w:p>
                            <w:pPr>
                              <w:pStyle w:val="Normal"/>
                              <w:ind w:left="284" w:right="457" w:firstLine="850"/>
                              <w:rPr/>
                            </w:pPr>
                            <w:r>
                              <w:rPr/>
                              <w:t>Перекрыть запорным вентилем  поступление сжатого воздуха из воздушной магистрали в колонку.</w:t>
                            </w:r>
                          </w:p>
                          <w:p>
                            <w:pPr>
                              <w:pStyle w:val="Normal"/>
                              <w:ind w:left="284" w:right="457" w:firstLine="85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85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23.05pt;mso-position-vertical-relative:page;margin-left:62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2.3.2. Перечень возможных неисправностей в процессе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использования изделия по назначению и рекомендации по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действиям при их возникновении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072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402"/>
                        <w:gridCol w:w="2268"/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исправнос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роя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ичин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 устран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конечник не закрепляется на вентиль шины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аботалась уплотнительная манжета наконечника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ь манже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онка выключается, но стрелка показывает давление выше норм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резмерно открыт дроссель на выпуске в атмосферу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регулировать положение дросселя так, чтобы при выключении колонки стрелка оставалась в том же положе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включении тумблера «Сеть» отсутствует световой сигнал светодиода «Сеть», колонка не работае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шел из строя предохранитель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ь предохранит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репленный на вентиле шины наконечник пропускает воздух со стороны рычага механизма зажим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зносились уплотнительные резиновые кольца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обрать наконечник, заменить на толкателе резиновые кольц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85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284" w:right="457" w:firstLine="850"/>
                        <w:rPr/>
                      </w:pPr>
                      <w:r>
                        <w:rPr/>
                        <w:t>2.3.3.  Порядок выключения изделия.</w:t>
                      </w:r>
                    </w:p>
                    <w:p>
                      <w:pPr>
                        <w:pStyle w:val="Normal"/>
                        <w:ind w:left="284" w:right="457" w:firstLine="85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850"/>
                        <w:rPr/>
                      </w:pPr>
                      <w:r>
                        <w:rPr/>
                        <w:t>После завершения работы отключить колонку от электросети.</w:t>
                      </w:r>
                    </w:p>
                    <w:p>
                      <w:pPr>
                        <w:pStyle w:val="Normal"/>
                        <w:ind w:left="284" w:right="457" w:firstLine="850"/>
                        <w:rPr/>
                      </w:pPr>
                      <w:r>
                        <w:rPr/>
                        <w:t>Перекрыть запорным вентилем  поступление сжатого воздуха из воздушной магистрали в колонку.</w:t>
                      </w:r>
                    </w:p>
                    <w:p>
                      <w:pPr>
                        <w:pStyle w:val="Normal"/>
                        <w:ind w:left="284" w:right="457" w:firstLine="85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85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  <w:t xml:space="preserve">С411М.00.000 РЭ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  <w:t xml:space="preserve">С411М.00.000 РЭ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80835</wp:posOffset>
                </wp:positionH>
                <wp:positionV relativeFrom="page">
                  <wp:posOffset>9730740</wp:posOffset>
                </wp:positionV>
                <wp:extent cx="254000" cy="217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pt;mso-position-vertical-relative:page;margin-left:526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57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8:30:00Z</dcterms:created>
  <dc:creator>Andreew W.N.</dc:creator>
  <dc:description/>
  <cp:keywords/>
  <dc:language>en-US</dc:language>
  <cp:lastModifiedBy>Духовский</cp:lastModifiedBy>
  <cp:lastPrinted>2016-03-02T08:29:00Z</cp:lastPrinted>
  <dcterms:modified xsi:type="dcterms:W3CDTF">2017-03-13T11:12:00Z</dcterms:modified>
  <cp:revision>15</cp:revision>
  <dc:subject/>
  <dc:title> </dc:title>
</cp:coreProperties>
</file>